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885692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01975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613445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116609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125057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49069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981774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58876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077121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755249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423292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024646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7494651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188757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562191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525873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451205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0720735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2704814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318538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107830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50217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19242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370828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5827693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8332185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169739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4417468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581569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377225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56541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450878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994810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626831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868574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883897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191281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811817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184392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