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56394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46383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652687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916697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