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98494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51775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83164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