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8229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3070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202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063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