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876946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87694627"/>
      <w:bookmarkStart w:id="1" w:name="__Fieldmark__0_30876946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