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11313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50132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2360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41691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