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3523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56579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294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8422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