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45612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5644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17496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74834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