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19516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89612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32849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04839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