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29685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1875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37481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51912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