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342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723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263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896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