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861057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3920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0814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72505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28878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90815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94830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8089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34913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36066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61742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