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6229605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6377479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9474190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0778771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3168959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1002341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1148550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0163205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9684657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1371698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1591954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