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57457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30489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04850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25915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60879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75265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99073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32761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74394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46081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396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