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5288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75239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78458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47237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45594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83772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74742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26162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26340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0320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4429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