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0424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6172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1923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6561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84036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19466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7235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34565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04524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7399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76687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