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16679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60917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45330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23994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24209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62286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51233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20637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4918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87620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08732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