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82048751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53522424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36728210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7331614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71567336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609976499"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70813416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3680233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73024550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39865171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79486099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