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DD_OR_EVE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?m. (n = (SUC(SUC 0)) * m) \/ (n = ((SUC(SUC 0)) * m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