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 : (* -&gt; (* # **) list -&gt; (* # *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first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;...;(xn,yn)]} returns the first {(xi,yi)} in the li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xi} equal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 2 [(1,4);(3,2);(2,5);(2,6)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 5) : (int #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