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ZIP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(SNOC x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C(FST x)(FST(UNZIP l)),SNOC(SND x)(SND(UNZIP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