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4738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3826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6897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