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7961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6761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27522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3232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