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681532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93779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129551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101844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