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79494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80895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707110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814145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