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38272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92266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