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5830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47360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8739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61862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