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457891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289275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570358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63799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