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22290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97134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33760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