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20487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44784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57438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