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41108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092639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264001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