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active speech recognition systems are only useful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with live input.  The problem with live input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corded data, is that the exact start and end of the utt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known.  One technique to deal with this problem, i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size utterance (e.g., 5 seconds) and assume that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entire utterance within the time period.  A recogniz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lence models for the start and end of the utterance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such an utterance. However, such a scheme is obviously 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rors and is computationally wasteful because the enti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us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solution is an endpointer which identifies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utterance.  The problem is that endpointing an utteranc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recognition itself, 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dpointing algorithm designed for real-tim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ch signal.  "Real-time" means that the signal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 with its recording.  This allows a speec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run in parallel with the input of the utt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calculates and uses "cheap" parameters, RMS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crossing counts.  Thus, this algorithm can run in real-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cro processor without the need for a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ignal is end-pointed in real-time, errors ca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identifying the start and end of the actual utt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abels, or tags, that this endpointer giv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data are some what "fuzzy".  That is, the end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itively label a frame but may indicate at a later fr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of a previous frame was in error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by the speech recognition system in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able of re-starting recognition after false starts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fter possible end of utteranc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pointer works by passing to it one frame of data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er will check the frame to determine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 and return a label, or tag, for the fram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_NOSTART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_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_MAYB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_NO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_ENDOFU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_NONE - This is a NULL label which the endpointer does no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venient to have for labeling frames for which the end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_NOSTARTSILENCE - The first frame is so loud or noisy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" like background silence.  This depends on absolute thresh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false positive for really noisy signals or a fals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quiet signals.  See theory of ope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_SILENCE - This label is returned for silence frames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t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_SIGNAL - This is returned for each frame that appears to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tterance signal.  The first E_SIGNAL frame mark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_RESET - This indicates a false start condition.  The previous EP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were, in fact, not part of the utterance.  The recogn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et itself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_MAYBEEND - This label indicates the possible end of utter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hich has this label is actually one frame after the possib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utterance.  As this is a tentative label, th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uld either do end of utterance processing or save its st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for end of utterance processing.  In either case, th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ust continuing searching, including this frame,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 has been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_NOTEND - The previous EP_MAYBEEND label was wrong.  The utte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  The recognition can now forget its possible end of utt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_ENDOFUTT - The label confirms the actual end of utterance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utterance was the last EP_SIGNAL frame before the last EP_MAYB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ame of data, the endpointer calculates the RMS ener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cross count.  The first few frames are assumed to b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and are used to initialize various thresholds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ilence (the user speaks too soon), then the end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abel the first syllable (which may be one or more words)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is reached.  Similarly, if there is no ending silen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er will not mark the end of utt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average of the background silence is kept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the last few silence frames.  This background sil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energy thresholds and the Schmidt trigger for the zer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pointer contains over a dozen thresholds and setting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frication, voicing, and silence.  These threshol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emp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rate, window size in samples, and the step size 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e class constructor.  These three argumen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internal thresholds (actual zero-cross cou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number of frames for durations).  Any or all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pointer will fail if there is no starting silence or end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tarting silence, then the first syllable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nsonant will be lost.  If there is no ending silence,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 will the lost or no end of utterance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 can be changed by specifying them in the clas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pointer makes no distinction between noise and speech. 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s will fool it.  The endpointer tends to be conservative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r by including noises with the signal rather than cutting ou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speech signal.  So, a good recognition system mus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plitude background white noise may cause the endpointer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atives, weak or strong.  If the background noise is known a prior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pointer thresholds can be adjusted to cope with the noi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