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2948768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6487079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