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9374906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1080317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