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2232042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033907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84497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