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665126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66058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261257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5461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96935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520801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242848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889107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147380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435376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515810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745362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658210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565889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133470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772568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36252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939106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718505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776943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849607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401960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337661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030186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993436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65700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50154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723905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984160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435165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796072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4714588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196665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11016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447044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548668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533644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923325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527786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