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80202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20755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21514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377423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15099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29507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590213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76751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24159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68685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06059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08512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391047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61098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96523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25269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229810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02021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3344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96832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33457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49758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0691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58070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924592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76100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12885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80362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75107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73007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17038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11235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49629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9614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024843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98829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23123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002189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28290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