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33272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77788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19627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79720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23841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51749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14883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03688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64373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14986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55894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4999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5885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19746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33430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48987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32774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9042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075595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509939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86633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93440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049067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19350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26426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09465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30233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65154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34793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38716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12288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15596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42822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10165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20021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11867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428348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91020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5543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