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66683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47069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042794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61409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1651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828841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321331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0377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873592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681662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964001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40177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44703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250335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3404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304609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298085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194866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706356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309699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693333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37342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82758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69683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46815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30197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565261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35929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55440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877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058012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420107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9762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104373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517805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08551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86181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629556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14418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