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04758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91143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046955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55297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