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8158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64766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70539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