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s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indentation her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Troll Tech's internal documentation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